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6. lecke</w:t>
      </w:r>
    </w:p>
    <w:p>
      <w:pPr>
        <w:pStyle w:val="Normal"/>
        <w:rPr>
          <w:b/>
          <w:b/>
        </w:rPr>
      </w:pPr>
      <w:r>
        <w:rPr>
          <w:b/>
        </w:rPr>
        <w:t>A nácizmus Németországba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ogalma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 xml:space="preserve">náci párt: </w:t>
      </w:r>
      <w:r>
        <w:rPr>
          <w:i/>
        </w:rPr>
        <w:t xml:space="preserve">NSDAP ( </w:t>
      </w:r>
      <w:r>
        <w:rPr>
          <w:b/>
          <w:i/>
        </w:rPr>
        <w:t>Nazi</w:t>
      </w:r>
      <w:r>
        <w:rPr>
          <w:i/>
        </w:rPr>
        <w:t>onalsozialistische Deutsche Arbeitspartei – Nemzetiszocialista Német Munkáspárt ). Így hívták Hitler pártját. Nevét a párt első négy betűjéről kapta. Jelképe a horogkereszt ( szvasztika ), amely az ókori Indiában élő árják napkorong jelképe volt. Hitler a németeket tiszta fajú árjának, azaz a legmagasabb rendű emberfajnak tartotta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fizetésképtelenség: </w:t>
      </w:r>
      <w:r>
        <w:rPr>
          <w:i/>
        </w:rPr>
        <w:t>amikor egy ország annyira elszegényedik, hogy külföldi tartozásait nem tudja törleszteni. Németország a válság hatására járt így, ezért 1932-ben törölték a jóvátétel-fizetési kötelezettségét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antiszemitizmus: </w:t>
      </w:r>
      <w:r>
        <w:rPr>
          <w:i/>
        </w:rPr>
        <w:t>az antiszemiták gyűlölik a zsidókat, a világban lévő bajokért őket teszik felelőssé. A nácik kezdetben „csak” a zsidók vagyonát veszélyeztették, később koncentrációs táborokba zárták őket, és módszeresen semmisítették meg őket a halálgyárakban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cionizmus: </w:t>
      </w:r>
      <w:r>
        <w:rPr>
          <w:i/>
        </w:rPr>
        <w:t>az antiszemitizmus ellentéte, azon zsidók mozgalma, amelyek felsőbbrendűnek tekintik magukat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Reichstag: </w:t>
      </w:r>
      <w:r>
        <w:rPr>
          <w:i/>
        </w:rPr>
        <w:t>a német birodalmi gyűlés épülete Berlinben , a német parlament épülete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 xml:space="preserve">SA: </w:t>
      </w:r>
      <w:r>
        <w:rPr>
          <w:i/>
        </w:rPr>
        <w:t>Sturmabteilung = Rohamosztag, barna egyenruhát hordó fegyveres nácik a mozgalom kezdetén, később Hitler megharagudott rájuk, ezért vezetőiket lemészároltatta 1934. június 29-én a hosszú kések éjszakáján. ( az SS 150 embert ölt meg egyetlen éjszaka 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SS: </w:t>
      </w:r>
      <w:r>
        <w:rPr>
          <w:i/>
        </w:rPr>
        <w:t>Schutzstaffel = Védosztag, fekete egyenruhát hordó fegyveres nácik, akik az SA leverése után Hitler hűséges pártkatonái voltak. Jelképük itt látható:</w:t>
      </w:r>
    </w:p>
    <w:p>
      <w:pPr>
        <w:pStyle w:val="Normal"/>
        <w:jc w:val="both"/>
        <w:rPr>
          <w:i/>
          <w:i/>
        </w:rPr>
      </w:pPr>
      <w:r>
        <w:rPr>
          <w:i/>
        </w:rPr>
        <w:drawing>
          <wp:inline distT="0" distB="0" distL="0" distR="0">
            <wp:extent cx="916305" cy="612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30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Sokan azt hiszik, hogy két S betűt ábrázol, pedig ezek a győzelmet jelképező sig rúnák. </w:t>
      </w:r>
    </w:p>
    <w:p>
      <w:pPr>
        <w:pStyle w:val="Normal"/>
        <w:jc w:val="both"/>
        <w:rPr>
          <w:i/>
          <w:i/>
        </w:rPr>
      </w:pPr>
      <w:r>
        <w:rPr>
          <w:i/>
        </w:rPr>
        <w:t>( Gondolj csak Harry Potter homlokán a jelre! ) A háború végén gyerekeket is besoroztak az SS-be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 xml:space="preserve">Gestapo: </w:t>
      </w:r>
      <w:r>
        <w:rPr>
          <w:i/>
        </w:rPr>
        <w:t>Geheime Staatspolizei = Titkos Államrendőrség. Az egyik legkegyetlenebb biztonsági szervezet volt. Feladata az állam ellenségeinek felkutatása, elfogása és megsemmisítése volt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Führer: </w:t>
      </w:r>
      <w:r>
        <w:rPr>
          <w:i/>
        </w:rPr>
        <w:t>= Vezető. Ez volt Hitler megszólítása. A Harmadik Birodalomban ( így hívták a náci Németországot ) a fegyveres erők és a hivatalnokok nem az alkotmányra, hanem a Führerre esküdtek fel. Köszönések: Heil Hitler! = Éljen Hitler , Sieg Heil! = Éljen a győzelem!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népszavazás: </w:t>
      </w:r>
      <w:r>
        <w:rPr>
          <w:i/>
        </w:rPr>
        <w:t>a választásokhoz hasonlóan az emberek szavazni mennek, de nem egy személyre vagy pártra szavaznak, hanem véleményt nyilvánítanak egy kérdésben ( pl. hova tartozzon egy terület, épüljön-e szemétégető, legyen-e vizitdíj stb. ) A Saar-vidék népszavazással került vissza Németországhoz 1935-ben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A náci párt vezető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1227455" cy="1615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7455" cy="161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585595" cy="10814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5595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dolf Hitler</w:t>
      </w:r>
      <w:r>
        <w:rPr/>
        <w:t>, a Führer ( vezető ). Az NSDAP ( a náci párt ) vezetője. 1923. november 8-án puccsal akarta megszerezni a hatalmat Bajorországban. A bajor kormány minisztereit elfogták és egy sörpincébe zárták ( innen a sörpuccs elnevezés ). Hitler 5 év fogházat kapott, amiből 13 hónapot le is töltött. Ott írta meg a Mein Kampf ( Harcom ) című politikai művét. 1933-tól Németország kancellárja lett. Minden pártot betiltott és létre hozta a fasiszta Harmadik Birodalmat. A fajelmélet alapján kiméletlen harcot indított a zsidók és más alacsonyabb rendűnek tekintett emberfaj ellen. A második világháború idején milliók haláláért volt felelős. A háború végén Eva Braunnal együtt öngyilkosságot követett el berlini bunkeréb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ler egyik történelmi beszéde, amelyet a nácik kongresszusán mondott el:</w:t>
      </w:r>
    </w:p>
    <w:p>
      <w:pPr>
        <w:pStyle w:val="Normal"/>
        <w:rPr/>
      </w:pPr>
      <w:r>
        <w:fldChar w:fldCharType="begin"/>
      </w:r>
      <w:r>
        <w:rPr>
          <w:rStyle w:val="InternetLink"/>
          <w:b/>
        </w:rPr>
        <w:instrText xml:space="preserve"> HYPERLINK "http://www.youtube.com/watch" \l "!v=eGhdX1SI3KY&amp;feature=related"</w:instrText>
      </w:r>
      <w:r>
        <w:rPr>
          <w:rStyle w:val="InternetLink"/>
          <w:b/>
        </w:rPr>
        <w:fldChar w:fldCharType="separate"/>
      </w:r>
      <w:r>
        <w:rPr>
          <w:rStyle w:val="InternetLink"/>
          <w:b/>
        </w:rPr>
        <w:t>http://www.youtube.com/watch#!v=eGhdX1SI3KY&amp;feature=related</w:t>
      </w:r>
      <w:r>
        <w:rPr>
          <w:rStyle w:val="InternetLink"/>
          <w:b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10945" cy="12814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0945" cy="128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Hermann Göring</w:t>
      </w:r>
      <w:r>
        <w:rPr/>
        <w:t xml:space="preserve"> volt a náci birodalom második embere, a Luftwaffe ( légierő ) parancsnoka, a Gestapo és a koncentrációs táborok létrehozója. Rendkívül magas IQ-val rendelkezett, ezért mindenkit lenézett. A háború után a nürnbergi perben kötél általi halálra ítélték. A kivégzés előtt néhány órával ciánkapszulával végzett magáv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75080" cy="1371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08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Joseph Goebbels</w:t>
      </w:r>
      <w:r>
        <w:rPr/>
        <w:t xml:space="preserve"> propagandaminiszter, fanatikus zsidóellenes politikus, az SA vezetője. Az ő ötletére gyújtották fel a Reichstag épületét 1933-ban. Ő volt az értelmi szerzője az 1938-as Kristályéjszakának. A háború végén követte a Führert a bunkerbe. Mind a hat gyermekét méreginjekcióval ölette meg, majd feleségével megölték egymá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167765" cy="16008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765" cy="160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udolf Hess</w:t>
      </w:r>
      <w:r>
        <w:rPr/>
        <w:t>, kezdetben a náci párt második embere, Hitler helyettese. Már a müncheni sörpuccsban is részt vett, Hitlerrel együtt raboskodott. Ő találta ki a Heil Hitler! köszöntést és a Führer elnevezést. Hess a harmincas években háttérbe szorult Göring miatt. Az volt a terve, hogy az angolokkal együtt támadják meg a Szovjetuniót, ezért Angliába utazott, ahol az angolok elfogták és a Towerbe zárták. Hitler valószínűleg kivégeztette volna, ha hazatér. A háború után életfogytiglant kapott, amit le is töltött. 1987-ben 93 évesen halt meg a spandaui börtönb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09040" cy="16973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169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Heinrich Himmler</w:t>
      </w:r>
      <w:r>
        <w:rPr/>
        <w:t>, az SS vezetője, a háború végén nyugatra akart szökni, ezért Hitler kizárta a pártból. A vereség után hadifogságba került, ahol öngyilkos let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örténelmi helyek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Berlin – a német birodalom fővárosa, itt volt a Reichstag</w:t>
      </w:r>
    </w:p>
    <w:p>
      <w:pPr>
        <w:pStyle w:val="Normal"/>
        <w:rPr>
          <w:i/>
          <w:i/>
        </w:rPr>
      </w:pPr>
      <w:r>
        <w:rPr>
          <w:i/>
        </w:rPr>
        <w:t>Ruhr-vidék – ezt szállták meg a franciák, amikor a németek nem tudtak fizetni</w:t>
      </w:r>
    </w:p>
    <w:p>
      <w:pPr>
        <w:pStyle w:val="Normal"/>
        <w:rPr>
          <w:i/>
          <w:i/>
        </w:rPr>
      </w:pPr>
      <w:r>
        <w:rPr>
          <w:i/>
        </w:rPr>
        <w:t>Saar-vidék – vegyes lakosságú német terület a franciákhoz közel</w:t>
      </w:r>
    </w:p>
    <w:p>
      <w:pPr>
        <w:pStyle w:val="Normal"/>
        <w:rPr>
          <w:i/>
          <w:i/>
        </w:rPr>
      </w:pPr>
      <w:r>
        <w:rPr>
          <w:i/>
        </w:rPr>
        <w:t xml:space="preserve">Rajna-vidék – fejlett iparvidék, az első világháború után demilitarizálták </w:t>
      </w:r>
    </w:p>
    <w:p>
      <w:pPr>
        <w:pStyle w:val="Normal"/>
        <w:rPr>
          <w:i/>
          <w:i/>
        </w:rPr>
      </w:pPr>
      <w:r>
        <w:rPr>
          <w:i/>
        </w:rPr>
        <w:t>( fegyvermentesítették ), de Hitler 1936-ban bevonult csapataival, ezzel nyíltan felrúgta  a korábbi béké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Kérdések és válaszok a leckéhez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Miért Németországot érintette a válság az egész világon legsúlyosabban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Agyon terhelték a jóvátétel-fizetéssel, gyarmatait elvették, területei egy részétől megfosztották. Emiatt hatalmas infláció szabadult el ( 1923-ban fél kiló hús több mint 3 millió márkába került!) Az amerikai bankok adtak dollárkölcsönt, amit Németország ügyesen használt fel, de a világgazdasági válság idejére még nem erősödött meg eléggé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Mi volt az összefüggés a gazdasági és a politikai válság között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A gazdasági válság nyomán az embereknek nem volt munkájuk, nyomorogtak, éheztek, ezért azokhoz a pártokhoz vonzódtak, akik gyors megoldást kínáltak ( kommunisták és fasiszták ). A náci párt ügyes propagandával és Hitler politikai személyiségével maga mellé állította a szavazók jelentős tömegeit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Jellemezd a hitleri diktatúrát!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egypártrendszer, a vezető megkérdőjelezhetetlen uralma, kíméletlen leszámolás minden ellenféllel szemben ( főként a kommunistákkal és a zsidókkal szemben ), fegyverkezés, a hadsereg, a gazdaság és az egész német nép felkészítése a háborúra, amelynek célja a német nagyság visszaszerzése majd a világ fölötti uralom megteremtése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5T12:55:00Z</dcterms:created>
  <dc:creator>Kocsis Csaba</dc:creator>
  <dc:description/>
  <cp:keywords/>
  <dc:language>en-US</dc:language>
  <cp:lastModifiedBy>Kocsis Csaba</cp:lastModifiedBy>
  <dcterms:modified xsi:type="dcterms:W3CDTF">2010-09-27T19:39:00Z</dcterms:modified>
  <cp:revision>6</cp:revision>
  <dc:subject/>
  <dc:title>6</dc:title>
</cp:coreProperties>
</file>